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\пятого созыва \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(внеочередной)   62 се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5.2019г.                                                                                                с. Май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9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1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1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О секретаре (внеочередной) 62 сессии Совета депутатов 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                    </w:t>
      </w:r>
      <w:r>
        <w:rPr/>
        <w:t>\председатель Совета депутатов Ляликов В.В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2.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1 разряда Андриевская Н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  <w:t>9. Липовая А.Ю.- депутат Совета депутатов 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 первому вопросу -5 мин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.. По второму вопросу: 15 мин.</w:t>
      </w:r>
    </w:p>
    <w:p>
      <w:pPr>
        <w:pStyle w:val="Normal"/>
        <w:rPr/>
      </w:pPr>
      <w:r>
        <w:rPr/>
        <w:t xml:space="preserve">.                    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ЛУШАЛИ: Председателя Совета депутатов Ляликов В.В.. сообщил, что необходимо выбрать   секретаря (внеочередной) 62 сессии Совета депутатов Майского сельсовета  Краснозерского района Новосибирской области пятого созыв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ТУПИЛИ: Герасёва З.Н. предложила  утвердить муниципальный правовой акт «О  секретаре (внеочередной) 62 сессии Совета депутатов Майского сельсовета  Краснозерского района Новосибирской области пятого созыва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Специалист Андриевская Н.В. пояснила о необходимости,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ЫСТУПИЛИ: Прокопенко И.В. предложил  утвердить муниципальный правовой акт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О.В.Безух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18:00Z</dcterms:created>
  <dc:creator>23</dc:creator>
  <dc:description/>
  <cp:keywords/>
  <dc:language>en-US</dc:language>
  <cp:lastModifiedBy>23</cp:lastModifiedBy>
  <dcterms:modified xsi:type="dcterms:W3CDTF">2019-05-31T07:41:00Z</dcterms:modified>
  <cp:revision>5</cp:revision>
  <dc:subject/>
  <dc:title/>
</cp:coreProperties>
</file>